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suchego zbiornika retencyjnego na rowie H14 w Krzyżanowica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 xml:space="preserve">Współfinansowane ze środków Rządowego Funduszu Polski Ład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4"/>
          <w:szCs w:val="14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Program Inwestycji Strategicznych - Edycja ósm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4"/>
          <w:szCs w:val="14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5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8365" cy="984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968365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Michaela Lukoszek</cp:lastModifiedBy>
  <cp:lastPrinted>2022-01-18T14:56:00Z</cp:lastPrinted>
  <dcterms:modified xsi:type="dcterms:W3CDTF">2024-05-06T11:37:00Z</dcterms:modified>
  <cp:revision>26</cp:revision>
  <dc:subject/>
  <dc:title/>
</cp:coreProperties>
</file>