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 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.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7.202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Modernizacja kompleksu sportowego „Moje Boisko – Orlik 2012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y Szkole Podstawowej w Tworkowi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finansowano ze środków Funduszu Rozwoju Kultury Fizyczn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</w:rPr>
        <w:t>w ramach programu Modernizacji kompleksów sportowych „Moje Boisko – Orlik 2012” – edycja 2023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soba upoważniona do reprezentacji Wykonawcy i podpisująca ofertę: ………………………………………………………………………………………………………….…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imię, nazwisko, stanowisko / 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/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zapoznaliśmy się z wymaganiami Zamawiającego, dotyczącymi przedmiotu zamówienia zamieszczonymi w Specyfikacji Warunków Zamówienia wraz 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do 2 miesięcy od dnia zawarcia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jakości na wykonane roboty budowlane  oraz dostarczone i wbudowane materiały: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60 lub 72 lub 84 miesiące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70AD47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  <w:t>(</w:t>
      </w:r>
      <w:bookmarkStart w:id="0" w:name="_Hlk127277519"/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  <w:bookmarkEnd w:id="0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 od terminu składania ofert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zał.11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1" w:name="_Hlk18483329"/>
      <w:bookmarkEnd w:id="1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2" w:name="_Hlk18483329"/>
      <w:bookmarkEnd w:id="2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3" w:name="_Hlk18482936"/>
      <w:bookmarkEnd w:id="3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4" w:name="_Hlk18482936"/>
      <w:bookmarkStart w:id="5" w:name="_Hlk18482936"/>
      <w:bookmarkEnd w:id="5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godnie z wymogami prowadzonego postępowania w dniu .......................... wnieśliśmy wadium, w wysokości... .......................... zł, w formie …………………………*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Przed podpisaniem umowy deklarujemy wniesienie zabezpieczenia należytego wykonania umowy </w:t>
        <w:br/>
        <w:t xml:space="preserve">w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ysokości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3%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ceny ofertowej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brutto, co stanowi kwotę …………….zł. w następującej formie/formach ………………………………………………….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  <w:bookmarkStart w:id="6" w:name="_Hlk18485215"/>
      <w:bookmarkStart w:id="7" w:name="_Hlk18485215"/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 xml:space="preserve">(Wadium, zabezpieczenie* wniesione w pieniądzu prosimy zwrócić na nasze konto, w banku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8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8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7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200"/>
      <w:jc w:val="right"/>
      <w:rPr>
        <w:rFonts w:ascii="Cambria" w:hAnsi="Cambria" w:cs="Calibri-Bold;Calibri"/>
        <w:i/>
        <w:i/>
        <w:iCs/>
        <w:sz w:val="16"/>
        <w:szCs w:val="16"/>
      </w:rPr>
    </w:pPr>
    <w:r>
      <w:rPr>
        <w:rFonts w:cs="Calibri-Bold;Calibri" w:ascii="Cambria" w:hAnsi="Cambria"/>
        <w:i/>
        <w:iCs/>
        <w:sz w:val="16"/>
        <w:szCs w:val="16"/>
      </w:rPr>
      <w:t>Zamawiający: Gmina Krzyżanowice, ul. Główna 5, 47-450 Krzyżanow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0:01:00Z</dcterms:created>
  <dc:creator>mkaluza</dc:creator>
  <dc:description/>
  <cp:keywords/>
  <dc:language>en-US</dc:language>
  <cp:lastModifiedBy>Michaela Lukoszek</cp:lastModifiedBy>
  <cp:lastPrinted>2022-02-22T07:01:00Z</cp:lastPrinted>
  <dcterms:modified xsi:type="dcterms:W3CDTF">2024-06-21T08:13:00Z</dcterms:modified>
  <cp:revision>31</cp:revision>
  <dc:subject/>
  <dc:title/>
</cp:coreProperties>
</file>