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.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10.20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Budowa suchego zbiornika przeciwpowodziowego w rejonie ul. Wojska Polskiego w ramach ochrony przeciwpowodziowej sołectwa Owsiszcz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i/>
          <w:i/>
          <w:iCs/>
          <w:sz w:val="20"/>
          <w:szCs w:val="18"/>
        </w:rPr>
      </w:pPr>
      <w:bookmarkStart w:id="0" w:name="_Hlk182385915"/>
      <w:bookmarkEnd w:id="0"/>
      <w:r>
        <w:rPr>
          <w:rFonts w:cs="Arial" w:ascii="Arial" w:hAnsi="Arial"/>
          <w:i/>
          <w:iCs/>
          <w:sz w:val="20"/>
          <w:szCs w:val="18"/>
        </w:rPr>
        <w:t>Zadanie dofinansowane w ramach poddziałania 4.3 „Wsparcie na inwestycje związane z rozwojem, modernizacją i dostosowaniem rolnictwa i leśnictwa na operacje typu „Zarządzanie zasobami wodnymi” Programu Rozwoju Obszarów Wiejskich na lata 2014-202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  <w:bookmarkStart w:id="1" w:name="_Hlk182385915"/>
      <w:bookmarkStart w:id="2" w:name="_Hlk182385915"/>
      <w:bookmarkEnd w:id="2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do 4 miesięcy od dnia zawarcia umowy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60 lub 72 lub 84 miesiące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3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3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11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4" w:name="_Hlk18483329"/>
      <w:bookmarkEnd w:id="4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5" w:name="_Hlk18483329"/>
      <w:bookmarkEnd w:id="5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6" w:name="_Hlk18482936"/>
      <w:bookmarkEnd w:id="6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7" w:name="_Hlk18482936"/>
      <w:bookmarkStart w:id="8" w:name="_Hlk18482936"/>
      <w:bookmarkEnd w:id="8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 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 ofertowej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  <w:bookmarkStart w:id="9" w:name="_Hlk18485215"/>
      <w:bookmarkStart w:id="10" w:name="_Hlk18485215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11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11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74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10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12" w:name="_Hlk182385748"/>
    <w:bookmarkEnd w:id="12"/>
    <w:r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-228600</wp:posOffset>
          </wp:positionH>
          <wp:positionV relativeFrom="margin">
            <wp:posOffset>-1042035</wp:posOffset>
          </wp:positionV>
          <wp:extent cx="514350" cy="58610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</w:t>
    </w:r>
    <w:r>
      <w:rPr>
        <w:lang w:val="en-US" w:eastAsia="en-US"/>
      </w:rPr>
      <w:drawing>
        <wp:inline distT="0" distB="0" distL="0" distR="0">
          <wp:extent cx="975360" cy="659765"/>
          <wp:effectExtent l="0" t="0" r="0" b="0"/>
          <wp:docPr id="2" name="Obraz 19152022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152022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948690" cy="524510"/>
          <wp:effectExtent l="0" t="0" r="0" b="0"/>
          <wp:docPr id="3" name="Obraz 1189925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18992515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69" r="-3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1454150" cy="948055"/>
          <wp:effectExtent l="0" t="0" r="0" b="0"/>
          <wp:docPr id="4" name="Obraz 15554251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55542510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13" w:name="_Hlk182385748"/>
    <w:bookmarkStart w:id="14" w:name="_Hlk182385748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0:01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4-11-18T09:59:00Z</dcterms:modified>
  <cp:revision>39</cp:revision>
  <dc:subject/>
  <dc:title/>
</cp:coreProperties>
</file>