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10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i/>
          <w:iCs/>
        </w:rPr>
        <w:t>Zadanie dofinansowane w ramach poddziałania 4.3 „Wsparcie na inwestycje związane z rozwojem, modernizacją i dostosowaniem rolnictwa i leśnictwa na operacje typu „Zarządzanie zasobami wodnymi” Programu Rozwoju Obszarów Wiejskich na lata 2014-2020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. sprawy Gp-Zp.27101.10.2024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82385748"/>
    <w:bookmarkEnd w:id="0"/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47650</wp:posOffset>
          </wp:positionH>
          <wp:positionV relativeFrom="margin">
            <wp:posOffset>-832485</wp:posOffset>
          </wp:positionV>
          <wp:extent cx="514350" cy="58610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3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4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5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4-11-20T11:05:00Z</dcterms:modified>
  <cp:revision>29</cp:revision>
  <dc:subject/>
  <dc:title>Wzór formularza                                                                  Załącznik nr 1</dc:title>
</cp:coreProperties>
</file>