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  <w:t>Zadanie dofinansowane w ramach poddziałania 4.3 „Wsparcie na inwestycje związane z rozwojem, modernizacją i 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1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182385748"/>
    <w:bookmarkEnd w:id="1"/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00025</wp:posOffset>
          </wp:positionH>
          <wp:positionV relativeFrom="margin">
            <wp:posOffset>-8229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2-07T07:45:00Z</dcterms:modified>
  <cp:revision>31</cp:revision>
  <dc:subject/>
  <dc:title/>
</cp:coreProperties>
</file>