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Przebudowa urządzeń wodnych na terenie Gminy Krzyżanowice – Staw Trzeciok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Zadanie dofinansowane w ramach poddziałania 4.3 „Wsparcie na inwestycje związane z rozwojem, modernizacją i 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622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bookmarkStart w:id="0" w:name="_Hlk182385748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00025</wp:posOffset>
          </wp:positionH>
          <wp:positionV relativeFrom="margin">
            <wp:posOffset>-813435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5-02-07T07:44:00Z</dcterms:modified>
  <cp:revision>28</cp:revision>
  <dc:subject/>
  <dc:title/>
</cp:coreProperties>
</file>