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urządzeń spowalniających spływ wód nawalnych w celu odzyskania zdolności retencyjnej tych urządzeń dla zabezpieczenia przeciwpowodziowego mieszkańców Gminy Krzyżanowice w szczególności sołectw: Krzyżanowice, Owsiszcze, Nowa Wiosk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ypełnić, na którą część składan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4" w:name="_Hlk126302103"/>
    <w:bookmarkStart w:id="5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3.202</w:t>
    </w:r>
    <w:bookmarkEnd w:id="4"/>
    <w:bookmarkEnd w:id="5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182385748"/>
    <w:bookmarkEnd w:id="1"/>
    <w:r>
      <w:rPr>
        <w:lang w:val="en-US" w:eastAsia="en-US"/>
      </w:rPr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52400</wp:posOffset>
          </wp:positionH>
          <wp:positionV relativeFrom="margin">
            <wp:posOffset>-461010</wp:posOffset>
          </wp:positionV>
          <wp:extent cx="252730" cy="28829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5273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82385748"/>
    <w:bookmarkStart w:id="3" w:name="_Hlk18238574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6:01:00Z</cp:lastPrinted>
  <dcterms:modified xsi:type="dcterms:W3CDTF">2025-04-24T15:03:00Z</dcterms:modified>
  <cp:revision>34</cp:revision>
  <dc:subject/>
  <dc:title/>
</cp:coreProperties>
</file>