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3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I - (ID 1933) „Odbudowa rowu na działkach nr 1177/3, 15, 19 w Krzyżanowicach”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42 dni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2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4-25T09:13:00Z</dcterms:modified>
  <cp:revision>6</cp:revision>
  <dc:subject/>
  <dc:title/>
</cp:coreProperties>
</file>