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V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3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V - (ID 2306) „Odbudowa rowu na działce nr 430 w Krzyżanowicach”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1 miesiąca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4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04-24T14:50:00Z</dcterms:modified>
  <cp:revision>3</cp:revision>
  <dc:subject/>
  <dc:title/>
</cp:coreProperties>
</file>