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V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3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urządzeń spowalniających spływ wód nawalnych w celu zdolności retencyjnej tych urządzeń dla zabezpieczenia przeciwpowodziowego mieszkańców Gminy Krzyżanowice na terenie sołectw: Krzyżanowice, Nowa Wioska i Owsiszcze ”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 xml:space="preserve">Część V – (ID 1704) „Odbudowa rowu na działkach nr 314, 316, 315/1 w Owsiszczach”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2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3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9" w:name="_Hlk182385748"/>
    <w:bookmarkEnd w:id="9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0" w:name="_Hlk182385748"/>
    <w:bookmarkStart w:id="11" w:name="_Hlk18238574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25:00Z</dcterms:created>
  <dc:creator>mkaluza</dc:creator>
  <dc:description/>
  <cp:keywords/>
  <dc:language>en-US</dc:language>
  <cp:lastModifiedBy>Michaela Lukoszek</cp:lastModifiedBy>
  <cp:lastPrinted>2022-02-22T07:01:00Z</cp:lastPrinted>
  <dcterms:modified xsi:type="dcterms:W3CDTF">2025-04-24T14:53:00Z</dcterms:modified>
  <cp:revision>3</cp:revision>
  <dc:subject/>
  <dc:title/>
</cp:coreProperties>
</file>