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3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II - (ID 2442) „Odbudowa rowu na działce nr 5 w Nowej Wiosce”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1 miesiąca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3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04-24T14:48:00Z</dcterms:modified>
  <cp:revision>4</cp:revision>
  <dc:subject/>
  <dc:title/>
</cp:coreProperties>
</file>