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3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urządzeń spowalniających spływ wód nawalnych w celu odzyskania zdolności retencyjnej tych urządzeń dla zabezpieczenia przeciwpowodziowego mieszkańców Gminy Krzyżanowice w szczególności sołectw: Krzyżanowice, Owsiszcze, Nowa Wiosk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 – (ID 1686) „Odbud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7157720</wp:posOffset>
                </wp:positionV>
                <wp:extent cx="5953125" cy="323850"/>
                <wp:effectExtent l="6985" t="6350" r="5715" b="6350"/>
                <wp:wrapNone/>
                <wp:docPr id="1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2400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#e2f0d9" stroked="t" o:allowincell="f" style="position:absolute;margin-left:63.75pt;margin-top:563.6pt;width:468.7pt;height:25.45pt;mso-wrap-style:none;v-text-anchor:middle">
                <v:fill o:detectmouseclick="t" type="solid" color2="#1d0f26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wa rowu na działkach nr 429, 408, 409 w Krzyżanowicach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1 miesiąca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04-24T14:44:00Z</dcterms:modified>
  <cp:revision>44</cp:revision>
  <dc:subject/>
  <dc:title/>
</cp:coreProperties>
</file>