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.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2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tworzenie zniszczonych rowów po powodzi w miejscowościach: Krzyżanowice, Tworków i Chałupki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Część I – „Likwidacja skutków powodzi na rowie H15 w Krzyżanowicach”</w:t>
      </w:r>
    </w:p>
    <w:p>
      <w:pPr>
        <w:pStyle w:val="NormalnyWeb"/>
        <w:spacing w:before="280" w:after="0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bookmarkStart w:id="0" w:name="_Hlk195250955"/>
      <w:bookmarkEnd w:id="0"/>
      <w:r>
        <w:rPr>
          <w:rFonts w:eastAsia="SimSun;宋体"/>
          <w:i/>
          <w:sz w:val="22"/>
          <w:szCs w:val="22"/>
          <w:lang w:eastAsia="zh-CN"/>
        </w:rPr>
        <w:t>Zadanie realizowane z dofinansowania z Wojewódzkiego Funduszu Ochrony Środowiska i Gospodarki Wodnej w Katowica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  <w:bookmarkStart w:id="1" w:name="_Hlk195250955"/>
      <w:bookmarkStart w:id="2" w:name="_Hlk195250955"/>
      <w:bookmarkEnd w:id="2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2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3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3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4" w:name="_Hlk18483329"/>
      <w:bookmarkEnd w:id="4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5" w:name="_Hlk18483329"/>
      <w:bookmarkEnd w:id="5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6" w:name="_Hlk18482936"/>
      <w:bookmarkEnd w:id="6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7" w:name="_Hlk18482936"/>
      <w:bookmarkStart w:id="8" w:name="_Hlk18482936"/>
      <w:bookmarkEnd w:id="8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9" w:name="_Hlk18485215"/>
      <w:bookmarkStart w:id="10" w:name="_Hlk18485215"/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11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11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2" w:name="_Hlk182385748"/>
    <w:bookmarkEnd w:id="1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120</wp:posOffset>
          </wp:positionH>
          <wp:positionV relativeFrom="paragraph">
            <wp:posOffset>45085</wp:posOffset>
          </wp:positionV>
          <wp:extent cx="4659630" cy="4654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77215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3" w:name="_Hlk182385748"/>
    <w:bookmarkStart w:id="14" w:name="_Hlk182385748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01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4-17T10:42:00Z</dcterms:modified>
  <cp:revision>46</cp:revision>
  <dc:subject/>
  <dc:title/>
</cp:coreProperties>
</file>