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II -  „Likwidacja skutków powodzi na rowie H2 w Chałupkach”</w:t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bookmarkStart w:id="0" w:name="_Hlk195250955"/>
      <w:bookmarkEnd w:id="0"/>
      <w:r>
        <w:rPr>
          <w:rFonts w:eastAsia="SimSun;宋体"/>
          <w:i/>
          <w:sz w:val="22"/>
          <w:szCs w:val="22"/>
          <w:lang w:eastAsia="zh-CN"/>
        </w:rPr>
        <w:t>Zadanie realizowane z dofinansowania z Wojewódzkiego Funduszu Ochrony Środowiska i Gospodarki Wodnej w Katow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bookmarkStart w:id="1" w:name="_Hlk195250955"/>
      <w:bookmarkEnd w:id="1"/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2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2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3" w:name="_Hlk18483329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4" w:name="_Hlk18483329"/>
      <w:bookmarkEnd w:id="4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5" w:name="_Hlk18482936"/>
      <w:bookmarkEnd w:id="5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6" w:name="_Hlk18482936"/>
      <w:bookmarkStart w:id="7" w:name="_Hlk18482936"/>
      <w:bookmarkEnd w:id="7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8" w:name="_Hlk18485215"/>
      <w:bookmarkStart w:id="9" w:name="_Hlk18485215"/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0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0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1" w:name="_Hlk182385748"/>
    <w:bookmarkEnd w:id="1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</wp:posOffset>
          </wp:positionH>
          <wp:positionV relativeFrom="paragraph">
            <wp:posOffset>45085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762625</wp:posOffset>
          </wp:positionH>
          <wp:positionV relativeFrom="margin">
            <wp:posOffset>-516890</wp:posOffset>
          </wp:positionV>
          <wp:extent cx="233680" cy="26606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2" w:name="_Hlk182385748"/>
    <w:bookmarkStart w:id="13" w:name="_Hlk182385748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3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4-17T10:43:00Z</dcterms:modified>
  <cp:revision>7</cp:revision>
  <dc:subject/>
  <dc:title/>
</cp:coreProperties>
</file>