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 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>Odbudowa dróg - ul. Łąkowej w km 0+000-0+565 oraz ul. Niwkowej w km 0+000-0+571 w miejscowości Bieńkowic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0"/>
          <w:szCs w:val="18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18"/>
          <w:lang w:val="pl-PL"/>
        </w:rPr>
        <w:t>Zadanie realizowane w ramach wydanej decyzji Ministra Finansów o zapewnieniu finansowania wydatków ze środków budżetu państwa uwzględnionych w rezerwie celowej na przeciwdziałanie i 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 zasobach następującego/ych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podmiot/ów: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0"/>
          <w:szCs w:val="10"/>
          <w:lang w:val="pl-PL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dpis /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pl-PL" w:bidi="pl-PL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*UWAGA: DOKUMENT NALEŻY ZŁOŻYĆ POD RYGOREM NIEWAŻNOŚCI W FORMIE ELEKTRONICZNEJ (TJ. W 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568" w:footer="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4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Michaela Lukoszek</cp:lastModifiedBy>
  <cp:lastPrinted>2022-01-20T15:58:00Z</cp:lastPrinted>
  <dcterms:modified xsi:type="dcterms:W3CDTF">2025-06-04T09:49:00Z</dcterms:modified>
  <cp:revision>35</cp:revision>
  <dc:subject/>
  <dc:title/>
</cp:coreProperties>
</file>