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Odbudowa drogi – ul. Łąkowej w km 0+000-0+200 w Chałupkach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val="pl-PL"/>
        </w:rPr>
        <w:t>Zadanie realizowane w ramach wydanej decyzji Ministra Finansów o zapewnieniu finansowania wydatków ze środków budżetu państwa uwzględnionych w rezerwie celowej na 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6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imes New Roman" w:hAnsi="Times New Roman" w:cs="Times New Roman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7-15T10:40:00Z</dcterms:modified>
  <cp:revision>5</cp:revision>
  <dc:subject/>
  <dc:title/>
</cp:coreProperties>
</file>