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.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Odbudowa drogi – ul. Łąkowej w km 0+000-0+200 w Chałupkach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6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6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872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6.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2"/>
        <w:szCs w:val="22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pl-PL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Calibri" w:cs="Symbol"/>
      <w:sz w:val="22"/>
      <w:szCs w:val="22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7-15T10:41:00Z</dcterms:modified>
  <cp:revision>5</cp:revision>
  <dc:subject/>
  <dc:title/>
</cp:coreProperties>
</file>