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/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5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</w:rPr>
        <w:t>Odbudowa drogi - ul. Odrzańskiej w km 0+000-0+298 w miejscowości Zabełków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>Zadanie realizowane w ramach wydanej decyzji Ministra Finansów o zapewnieniu finansowania wydatków ze środków budżetu państwa uwzględnionych w rezerwie celowej na 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4 miesięcy od dnia zawarcia umowy.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3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5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lang w:val="en-US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  <w:lang w:val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1:01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6-27T05:27:00Z</dcterms:modified>
  <cp:revision>2</cp:revision>
  <dc:subject/>
  <dc:title/>
</cp:coreProperties>
</file>