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</w:rPr>
        <w:t>Odbudowa drogi - ul. Odrzańskiej w km 0+000-0+298 w miejscowości Zabełków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  <w:t>Zadanie realizowane w ramach wydanej decyzji Ministra Finansów o zapewnieniu finansowania wydatków ze środków budżetu państwa uwzględnionych w rezerwie celowej na przeciwdziałanie i usuwanie skutków klęsk żywiołowy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6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6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6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</w:tabs>
        <w:spacing w:before="0" w:after="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872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5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2"/>
        <w:szCs w:val="22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Calibri" w:cs="Symbol"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5-06-27T05:28:00Z</dcterms:modified>
  <cp:revision>2</cp:revision>
  <dc:subject/>
  <dc:title/>
</cp:coreProperties>
</file>