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V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9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Owsiszcze, Krzyżanowice, Tworków i Rudyszwałd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Część IV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Odbudowa rowu nr H-6 w Rudyszwałdzie”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2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miesięcy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bookmarkStart w:id="4" w:name="_Hlk18482936"/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  <w:bookmarkEnd w:id="4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5" w:name="_Hlk18485215"/>
      <w:bookmarkStart w:id="6" w:name="_Hlk18485215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7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Zabezpieczenie* wniesione w pieniądzu prosimy zwrócić na nasze konto, w banku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9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8" w:name="_Hlk182385748"/>
    <w:bookmarkEnd w:id="8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9" w:name="_Hlk182385748"/>
    <w:bookmarkStart w:id="10" w:name="_Hlk182385748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0:08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8-18T08:49:00Z</dcterms:modified>
  <cp:revision>4</cp:revision>
  <dc:subject/>
  <dc:title/>
</cp:coreProperties>
</file>