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>Załącznik nr 9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Odbudowa zniszczonych rowów po powodzi w miejscowościach: Owsiszcze, Krzyżanowice, Tworków i Rudyszwałd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Część Nr ……: 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/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0" w:top="1418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9.2025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0" w:name="_Hlk182385748"/>
    <w:bookmarkEnd w:id="0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33350</wp:posOffset>
          </wp:positionH>
          <wp:positionV relativeFrom="margin">
            <wp:posOffset>-632460</wp:posOffset>
          </wp:positionV>
          <wp:extent cx="266065" cy="30353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82385748"/>
    <w:bookmarkStart w:id="2" w:name="_Hlk182385748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Aurelia Wojak</cp:lastModifiedBy>
  <cp:lastPrinted>2022-01-18T14:58:00Z</cp:lastPrinted>
  <dcterms:modified xsi:type="dcterms:W3CDTF">2025-08-07T10:13:00Z</dcterms:modified>
  <cp:revision>33</cp:revision>
  <dc:subject/>
  <dc:title>Wzór formularza                                                                  Załącznik nr 1</dc:title>
</cp:coreProperties>
</file>