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9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Owsiszcze, Krzyżanowice, Tworków i Rudyszwałd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 xml:space="preserve">Część II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Odbudowa rowu nr H-12 w Krzyżanowicach”</w:t>
      </w:r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2 miesięcy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24 lub 36 lub 48 miesięcy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0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9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bookmarkStart w:id="4" w:name="_Hlk18482936"/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  <w:bookmarkEnd w:id="4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5" w:name="_Hlk18485215"/>
      <w:bookmarkStart w:id="6" w:name="_Hlk18485215"/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7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7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Zabezpieczenie* wniesione w pieniądzu prosimy zwrócić na nasze konto, w banku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9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8" w:name="_Hlk182385748"/>
    <w:bookmarkEnd w:id="8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9" w:name="_Hlk182385748"/>
    <w:bookmarkStart w:id="10" w:name="_Hlk182385748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0:06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8-18T08:48:00Z</dcterms:modified>
  <cp:revision>5</cp:revision>
  <dc:subject/>
  <dc:title/>
</cp:coreProperties>
</file>