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_I  do SWZ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 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9.2025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Odbudowa zniszczonych rowów po powodzi w miejscowościach: Owsiszcze, Krzyżanowice, Tworków i Rudyszwałd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Część I – </w:t>
      </w:r>
      <w:bookmarkStart w:id="0" w:name="_Hlk199852061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Odbudowa rowu nr 32, 33 w Owsiszczach”</w:t>
      </w:r>
      <w:bookmarkEnd w:id="0"/>
    </w:p>
    <w:p>
      <w:pPr>
        <w:pStyle w:val="NormalnyWeb"/>
        <w:spacing w:before="280" w:after="119"/>
        <w:ind w:left="720" w:hanging="0"/>
        <w:contextualSpacing/>
        <w:jc w:val="center"/>
        <w:rPr>
          <w:b/>
          <w:b/>
          <w:i/>
          <w:i/>
          <w:color w:val="000000"/>
          <w:sz w:val="22"/>
        </w:rPr>
      </w:pPr>
      <w:r>
        <w:rPr>
          <w:rFonts w:eastAsia="SimSun;宋体"/>
          <w:i/>
          <w:sz w:val="22"/>
          <w:szCs w:val="22"/>
          <w:lang w:eastAsia="zh-CN"/>
        </w:rPr>
        <w:t>Zadanie realizowane w ramach wydanej decyzji Ministra Finansów o zapewnieniu finansowania wydatków ze środków budżetu państwa uwzględnionych w rezerwie celowej na przeciwdziałanie i usuwanie skutków klęsk żywiołowych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Termin wykonania przedmiotu zamówienia: 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do 1 miesiąca od dnia zawarcia umowy.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lang w:val="pl-PL"/>
        </w:rPr>
        <w:t>(Zgodnie z zapisami SWZ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na roboty budowlane  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24 lub 36 lub 48 miesięcy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70AD47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</w:r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(</w:t>
      </w:r>
      <w:bookmarkStart w:id="1" w:name="_Hlk127277519"/>
      <w:r>
        <w:rPr>
          <w:rFonts w:cs="Times New Roman" w:ascii="Times New Roman" w:hAnsi="Times New Roman"/>
          <w:b/>
          <w:bCs/>
          <w:color w:val="FF0000"/>
          <w:sz w:val="18"/>
          <w:szCs w:val="20"/>
          <w:u w:val="single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b/>
          <w:bCs/>
          <w:color w:val="70AD47"/>
          <w:sz w:val="18"/>
          <w:szCs w:val="20"/>
          <w:u w:val="single"/>
          <w:lang w:val="pl-PL"/>
        </w:rPr>
        <w:t xml:space="preserve"> </w:t>
      </w:r>
      <w:bookmarkEnd w:id="1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</w:t>
      </w:r>
      <w:r>
        <w:rPr>
          <w:rFonts w:cs="Times New Roman" w:ascii="Times New Roman" w:hAnsi="Times New Roman"/>
          <w:sz w:val="20"/>
          <w:szCs w:val="20"/>
          <w:lang w:val="pl-PL"/>
        </w:rPr>
        <w:t>zał.9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2" w:name="_Hlk18483329"/>
      <w:bookmarkEnd w:id="2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3" w:name="_Hlk18483329"/>
      <w:bookmarkEnd w:id="3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4" w:name="_Hlk18482936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bookmarkStart w:id="5" w:name="_Hlk18482936"/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  <w:bookmarkEnd w:id="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 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Zabezpieczenie* wniesione w pieniądzu prosimy zwrócić na nasze konto, w banku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 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35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9" w:name="_Hlk182385748"/>
    <w:bookmarkEnd w:id="9"/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52400</wp:posOffset>
          </wp:positionH>
          <wp:positionV relativeFrom="margin">
            <wp:posOffset>-583565</wp:posOffset>
          </wp:positionV>
          <wp:extent cx="233680" cy="26606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3" t="-928" r="-1063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33680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</w:t>
    </w:r>
  </w:p>
  <w:p>
    <w:pPr>
      <w:pStyle w:val="Normal"/>
      <w:autoSpaceDE w:val="false"/>
      <w:spacing w:before="0" w:after="200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10" w:name="_Hlk182385748"/>
    <w:bookmarkStart w:id="11" w:name="_Hlk18238574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Aurelia Wojak</cp:lastModifiedBy>
  <cp:lastPrinted>2022-02-22T07:01:00Z</cp:lastPrinted>
  <dcterms:modified xsi:type="dcterms:W3CDTF">2025-08-18T08:49:00Z</dcterms:modified>
  <cp:revision>52</cp:revision>
  <dc:subject/>
  <dc:title/>
</cp:coreProperties>
</file>