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8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Bieńkowice, Bolesław, Zabełków, Krzyżan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II – „Odbudowa rowu nr 24 w Bolesławiu”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wykonania przedmiotu zamówienia</w:t>
      </w:r>
      <w:r>
        <w:rPr>
          <w:rFonts w:cs="Times New Roman" w:ascii="Times New Roman" w:hAnsi="Times New Roman"/>
          <w:color w:val="FF0000"/>
          <w:sz w:val="20"/>
          <w:szCs w:val="20"/>
          <w:lang w:val="pl-PL"/>
        </w:rPr>
        <w:t xml:space="preserve">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2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miesięcy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8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9" w:name="_Hlk182385748"/>
    <w:bookmarkEnd w:id="9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0" w:name="_Hlk182385748"/>
    <w:bookmarkStart w:id="11" w:name="_Hlk18238574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3:43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8-06T08:06:00Z</dcterms:modified>
  <cp:revision>6</cp:revision>
  <dc:subject/>
  <dc:title/>
</cp:coreProperties>
</file>