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Bieńkowice, Bolesław, Zabełków, Krzyżan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 – „Odbudowa rowu nr 11 w Bieńkowicach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3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bookmarkStart w:id="4" w:name="_Hlk18482936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  <w:bookmarkEnd w:id="4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_Hlk182385748"/>
    <w:bookmarkEnd w:id="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9" w:name="_Hlk182385748"/>
    <w:bookmarkStart w:id="10" w:name="_Hlk18238574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06T08:06:00Z</dcterms:modified>
  <cp:revision>49</cp:revision>
  <dc:subject/>
  <dc:title/>
</cp:coreProperties>
</file>